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Title</w:t>
      </w:r>
      <w:r>
        <w:rPr>
          <w:rFonts w:cs="Times New Roman" w:ascii="Times New Roman" w:hAnsi="Times New Roman"/>
          <w:sz w:val="24"/>
          <w:szCs w:val="24"/>
        </w:rPr>
        <w:t>: Rhyme Tim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Content Area</w:t>
      </w:r>
      <w:r>
        <w:rPr>
          <w:rFonts w:cs="Times New Roman" w:ascii="Times New Roman" w:hAnsi="Times New Roman"/>
          <w:sz w:val="24"/>
          <w:szCs w:val="24"/>
        </w:rPr>
        <w:t>: Language Arts, Reading, Writing</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Technologies Used</w:t>
      </w:r>
      <w:r>
        <w:rPr>
          <w:rFonts w:cs="Times New Roman" w:ascii="Times New Roman" w:hAnsi="Times New Roman"/>
          <w:sz w:val="24"/>
          <w:szCs w:val="24"/>
        </w:rPr>
        <w:t>: Power Point, Microsoft Word</w:t>
      </w:r>
    </w:p>
    <w:p>
      <w:pPr>
        <w:pStyle w:val="Normal"/>
        <w:spacing w:lineRule="auto" w:line="240"/>
        <w:rPr/>
      </w:pPr>
      <w:r>
        <w:rPr>
          <w:rFonts w:cs="Times New Roman" w:ascii="Times New Roman" w:hAnsi="Times New Roman"/>
          <w:sz w:val="24"/>
          <w:szCs w:val="24"/>
          <w:u w:val="single"/>
        </w:rPr>
        <w:t>Grade Level</w:t>
      </w:r>
      <w:r>
        <w:rPr>
          <w:rFonts w:cs="Times New Roman" w:ascii="Times New Roman" w:hAnsi="Times New Roman"/>
          <w:sz w:val="24"/>
          <w:szCs w:val="24"/>
        </w:rPr>
        <w:t>: Kindergarten</w:t>
      </w:r>
    </w:p>
    <w:p>
      <w:pPr>
        <w:pStyle w:val="Normal"/>
        <w:spacing w:lineRule="auto" w:line="240"/>
        <w:rPr/>
      </w:pPr>
      <w:r>
        <w:rPr>
          <w:rFonts w:cs="Times New Roman" w:ascii="Times New Roman" w:hAnsi="Times New Roman"/>
          <w:sz w:val="24"/>
          <w:szCs w:val="24"/>
          <w:u w:val="single"/>
        </w:rPr>
        <w:t>Advantages</w:t>
      </w:r>
      <w:r>
        <w:rPr>
          <w:rFonts w:cs="Times New Roman" w:ascii="Times New Roman" w:hAnsi="Times New Roman"/>
          <w:sz w:val="24"/>
          <w:szCs w:val="24"/>
        </w:rPr>
        <w:t xml:space="preserve">: </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introduces technology</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showcase students work</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ISTE Standards—NETS-S</w:t>
      </w:r>
      <w:r>
        <w:rPr>
          <w:rFonts w:cs="Times New Roman" w:ascii="Times New Roman" w:hAnsi="Times New Roman"/>
          <w:sz w:val="24"/>
          <w:szCs w:val="24"/>
        </w:rPr>
        <w: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a—Creativity and Innovation—Students apply existing knowledge to generate new ideas, products or processes.</w:t>
      </w:r>
    </w:p>
    <w:p>
      <w:pPr>
        <w:pStyle w:val="Normal"/>
        <w:spacing w:lineRule="auto" w:line="240"/>
        <w:rPr/>
      </w:pPr>
      <w:r>
        <w:rPr>
          <w:rFonts w:cs="Times New Roman" w:ascii="Times New Roman" w:hAnsi="Times New Roman"/>
          <w:sz w:val="20"/>
          <w:szCs w:val="20"/>
        </w:rPr>
        <w:t>1b— Creativity and Innovation—Students create original work as a means of personal expression.</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a—Communication and Collaboration—Students interact, collaborate, and publish with peers, experts or others employing a variety of media and formats.</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b—Communication and Collaboration—Students communicate information and ideas effectively to multiple audiences using a variety of media and formats.</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b—Critical Thinking, Problem Solving, and Decision Making—Students plan and manage activities to develop a solution or to complete a projec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PA State Standards</w:t>
      </w:r>
      <w:r>
        <w:rPr>
          <w:rFonts w:cs="Times New Roman" w:ascii="Times New Roman" w:hAnsi="Times New Roman"/>
          <w:sz w:val="24"/>
          <w:szCs w:val="24"/>
        </w:rPr>
        <w:t>:</w:t>
      </w:r>
    </w:p>
    <w:p>
      <w:pPr>
        <w:pStyle w:val="Normal"/>
        <w:spacing w:lineRule="auto" w:line="240"/>
        <w:rPr/>
      </w:pPr>
      <w:r>
        <w:rPr>
          <w:rFonts w:cs="Times New Roman" w:ascii="Times New Roman" w:hAnsi="Times New Roman"/>
          <w:sz w:val="20"/>
          <w:szCs w:val="20"/>
        </w:rPr>
        <w:t xml:space="preserve">1.1 Learning to Read Independently: </w:t>
      </w:r>
    </w:p>
    <w:p>
      <w:pPr>
        <w:pStyle w:val="Normal"/>
        <w:numPr>
          <w:ilvl w:val="0"/>
          <w:numId w:val="6"/>
        </w:numPr>
        <w:spacing w:lineRule="auto" w:line="240"/>
        <w:rPr/>
      </w:pPr>
      <w:r>
        <w:rPr>
          <w:rFonts w:cs="Times New Roman" w:ascii="Times New Roman" w:hAnsi="Times New Roman"/>
          <w:sz w:val="20"/>
          <w:szCs w:val="20"/>
        </w:rPr>
        <w:t xml:space="preserve">D. Discriminate, identify and produce rhyming words </w:t>
      </w:r>
    </w:p>
    <w:p>
      <w:pPr>
        <w:pStyle w:val="Normal"/>
        <w:numPr>
          <w:ilvl w:val="0"/>
          <w:numId w:val="6"/>
        </w:numPr>
        <w:spacing w:lineRule="auto" w:line="240"/>
        <w:rPr>
          <w:rFonts w:ascii="Times New Roman" w:hAnsi="Times New Roman" w:cs="Times New Roman"/>
          <w:sz w:val="20"/>
          <w:szCs w:val="20"/>
        </w:rPr>
      </w:pPr>
      <w:r>
        <w:rPr>
          <w:rFonts w:cs="Times New Roman" w:ascii="Times New Roman" w:hAnsi="Times New Roman"/>
          <w:sz w:val="20"/>
          <w:szCs w:val="20"/>
        </w:rPr>
        <w:t>H. Decode Words</w:t>
      </w:r>
    </w:p>
    <w:p>
      <w:pPr>
        <w:pStyle w:val="Normal"/>
        <w:numPr>
          <w:ilvl w:val="0"/>
          <w:numId w:val="6"/>
        </w:numPr>
        <w:spacing w:lineRule="auto" w:line="240"/>
        <w:rPr>
          <w:rFonts w:ascii="Times New Roman" w:hAnsi="Times New Roman" w:cs="Times New Roman"/>
          <w:sz w:val="20"/>
          <w:szCs w:val="20"/>
        </w:rPr>
      </w:pPr>
      <w:r>
        <w:rPr>
          <w:rFonts w:cs="Times New Roman" w:ascii="Times New Roman" w:hAnsi="Times New Roman"/>
          <w:sz w:val="20"/>
          <w:szCs w:val="20"/>
        </w:rPr>
        <w:t>I. Encode Words</w:t>
      </w:r>
    </w:p>
    <w:p>
      <w:pPr>
        <w:pStyle w:val="Normal"/>
        <w:spacing w:lineRule="auto" w:line="240"/>
        <w:rPr/>
      </w:pPr>
      <w:r>
        <w:rPr>
          <w:rFonts w:cs="Times New Roman" w:ascii="Times New Roman" w:hAnsi="Times New Roman"/>
          <w:sz w:val="20"/>
          <w:szCs w:val="20"/>
        </w:rPr>
        <w:t xml:space="preserve">1.5 Quality of Writing: </w:t>
      </w:r>
    </w:p>
    <w:p>
      <w:pPr>
        <w:pStyle w:val="Normal"/>
        <w:numPr>
          <w:ilvl w:val="0"/>
          <w:numId w:val="4"/>
        </w:numPr>
        <w:spacing w:lineRule="auto" w:line="240"/>
        <w:rPr>
          <w:rFonts w:ascii="Times New Roman" w:hAnsi="Times New Roman" w:cs="Times New Roman"/>
          <w:sz w:val="20"/>
          <w:szCs w:val="20"/>
        </w:rPr>
      </w:pPr>
      <w:r>
        <w:rPr>
          <w:rFonts w:cs="Times New Roman" w:ascii="Times New Roman" w:hAnsi="Times New Roman"/>
          <w:sz w:val="20"/>
          <w:szCs w:val="20"/>
        </w:rPr>
        <w:t>E. Organize words into a complete thought</w:t>
      </w:r>
    </w:p>
    <w:p>
      <w:pPr>
        <w:pStyle w:val="Normal"/>
        <w:numPr>
          <w:ilvl w:val="0"/>
          <w:numId w:val="4"/>
        </w:numPr>
        <w:spacing w:lineRule="auto" w:line="240"/>
        <w:rPr>
          <w:rFonts w:ascii="Times New Roman" w:hAnsi="Times New Roman" w:cs="Times New Roman"/>
          <w:sz w:val="20"/>
          <w:szCs w:val="20"/>
        </w:rPr>
      </w:pPr>
      <w:r>
        <w:rPr>
          <w:rFonts w:cs="Times New Roman" w:ascii="Times New Roman" w:hAnsi="Times New Roman"/>
          <w:sz w:val="20"/>
          <w:szCs w:val="20"/>
        </w:rPr>
        <w:t>F. Use pictures to express a thought</w:t>
      </w:r>
    </w:p>
    <w:p>
      <w:pPr>
        <w:pStyle w:val="Normal"/>
        <w:numPr>
          <w:ilvl w:val="0"/>
          <w:numId w:val="4"/>
        </w:numPr>
        <w:spacing w:lineRule="auto" w:line="240"/>
        <w:rPr>
          <w:rFonts w:ascii="Times New Roman" w:hAnsi="Times New Roman" w:cs="Times New Roman"/>
          <w:sz w:val="20"/>
          <w:szCs w:val="20"/>
        </w:rPr>
      </w:pPr>
      <w:r>
        <w:rPr>
          <w:rFonts w:cs="Times New Roman" w:ascii="Times New Roman" w:hAnsi="Times New Roman"/>
          <w:sz w:val="20"/>
          <w:szCs w:val="20"/>
        </w:rPr>
        <w:t>H. Publish writing</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 Technology Education</w:t>
      </w:r>
    </w:p>
    <w:p>
      <w:pPr>
        <w:pStyle w:val="Normal"/>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D. Narrate drawings and sketches using computer technology</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 Technology Devices</w:t>
      </w:r>
    </w:p>
    <w:p>
      <w:pPr>
        <w:pStyle w:val="Normal"/>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G. Use computer in a variety of applications</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Objectiv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o find and name rhyming words in Power Point; to write a sentence following the examples containing a set of rhyming words; to illustrate sentence; to use a capital letter at beginning of sentence; to put a period at the end of the sentence.</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Procedures:</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 xml:space="preserve">Day One </w:t>
      </w:r>
      <w:r>
        <w:rPr>
          <w:rFonts w:cs="Times New Roman" w:ascii="Times New Roman" w:hAnsi="Times New Roman"/>
          <w:sz w:val="20"/>
          <w:szCs w:val="20"/>
        </w:rPr>
        <w:t xml:space="preserve">  time frame 30-40 minutes (have parent helper)</w:t>
      </w:r>
    </w:p>
    <w:p>
      <w:pPr>
        <w:pStyle w:val="Normal"/>
        <w:numPr>
          <w:ilvl w:val="0"/>
          <w:numId w:val="3"/>
        </w:numPr>
        <w:spacing w:lineRule="auto" w:line="240"/>
        <w:rPr/>
      </w:pPr>
      <w:r>
        <w:rPr>
          <w:rFonts w:cs="Times New Roman" w:ascii="Times New Roman" w:hAnsi="Times New Roman"/>
          <w:sz w:val="24"/>
          <w:szCs w:val="24"/>
        </w:rPr>
        <w:t xml:space="preserve">Teacher will show the Power Point “Rhyme Time” to the class. </w:t>
      </w:r>
      <w:r>
        <w:rPr>
          <w:rFonts w:cs="Times New Roman" w:ascii="Times New Roman" w:hAnsi="Times New Roman"/>
          <w:sz w:val="20"/>
          <w:szCs w:val="20"/>
        </w:rPr>
        <w:t>(Teacher will have already made this presentation)</w:t>
      </w:r>
      <w:r>
        <w:rPr>
          <w:rFonts w:cs="Times New Roman" w:ascii="Times New Roman" w:hAnsi="Times New Roman"/>
          <w:sz w:val="24"/>
          <w:szCs w:val="24"/>
        </w:rPr>
        <w:t xml:space="preserve">  Students will guess the rhyming word that completes each sentence before the teacher reveals the answer.</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Students will watch Power Point a second time. This time they will name the pair of rhyming words on each slide.</w:t>
      </w:r>
    </w:p>
    <w:p>
      <w:pPr>
        <w:pStyle w:val="Normal"/>
        <w:numPr>
          <w:ilvl w:val="0"/>
          <w:numId w:val="3"/>
        </w:numPr>
        <w:spacing w:lineRule="auto" w:line="240"/>
        <w:rPr/>
      </w:pPr>
      <w:r>
        <w:rPr>
          <w:rFonts w:cs="Times New Roman" w:ascii="Times New Roman" w:hAnsi="Times New Roman"/>
          <w:sz w:val="24"/>
          <w:szCs w:val="24"/>
        </w:rPr>
        <w:t xml:space="preserve">Students will then compose their own sentence using Kid Writing. The sentence will be based on the examples from the Power Point presentation “I see a _______.” </w:t>
      </w:r>
    </w:p>
    <w:p>
      <w:pPr>
        <w:pStyle w:val="Normal"/>
        <w:numPr>
          <w:ilvl w:val="0"/>
          <w:numId w:val="3"/>
        </w:numPr>
        <w:spacing w:lineRule="auto" w:line="240"/>
        <w:rPr>
          <w:rFonts w:ascii="Times New Roman" w:hAnsi="Times New Roman" w:cs="Times New Roman"/>
          <w:sz w:val="20"/>
          <w:szCs w:val="20"/>
        </w:rPr>
      </w:pPr>
      <w:r>
        <w:rPr>
          <w:rFonts w:cs="Times New Roman" w:ascii="Times New Roman" w:hAnsi="Times New Roman"/>
          <w:sz w:val="24"/>
          <w:szCs w:val="24"/>
        </w:rPr>
        <w:t xml:space="preserve">Teacher will help each student “kid write” their sentence on paper. </w:t>
      </w:r>
      <w:r>
        <w:rPr>
          <w:rFonts w:cs="Times New Roman" w:ascii="Times New Roman" w:hAnsi="Times New Roman"/>
          <w:sz w:val="20"/>
          <w:szCs w:val="20"/>
        </w:rPr>
        <w:t>(teacher will need to print the “Rhyme Time” document before class from Microsoft Word to give to each student)</w:t>
      </w:r>
    </w:p>
    <w:p>
      <w:pPr>
        <w:pStyle w:val="Normal"/>
        <w:spacing w:lineRule="auto" w:line="240"/>
        <w:rPr/>
      </w:pPr>
      <w:r>
        <w:rPr>
          <w:rFonts w:cs="Times New Roman" w:ascii="Times New Roman" w:hAnsi="Times New Roman"/>
          <w:sz w:val="24"/>
          <w:szCs w:val="24"/>
          <w:u w:val="single"/>
        </w:rPr>
        <w:t xml:space="preserve">Day Two—do in the computer lab (sign up for an open slot ahead of time!) </w:t>
      </w:r>
      <w:r>
        <w:rPr>
          <w:rFonts w:cs="Times New Roman" w:ascii="Times New Roman" w:hAnsi="Times New Roman"/>
          <w:sz w:val="20"/>
          <w:szCs w:val="20"/>
        </w:rPr>
        <w:t xml:space="preserve">time frame 30-40 minutes (have a parent helper) </w:t>
      </w:r>
    </w:p>
    <w:p>
      <w:pPr>
        <w:pStyle w:val="Normal"/>
        <w:numPr>
          <w:ilvl w:val="0"/>
          <w:numId w:val="1"/>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udents will now type their sentence (edited by teacher and given back to them) using the Microsoft Word document already created by the teacher. Teacher and parent will assist as needed.</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Students will print their work using the computer lab’s printer. Teacher or parent may need to assist students.</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Students will illustrate their sentences using crayons and/or markers. (Alternative idea would be to allow students to search for clip art on computer in place of drawing pictures and then print their work)</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Teacher will combine students’ work and create a class book entitled “Rhyme Time”.</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If possible, teacher can scan students work into computer and add their work to the “Rhyme Time” Power Point and show it to the class.</w:t>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t>Assessment:  Use assessment sheet; teacher observation</w:t>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t>Assessment Sheet for “Rhyme Time” activity</w:t>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t>Student’s Name ___________________________________________________</w:t>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t xml:space="preserve">Did student use a capital letter at the beginning of the sentence?  Yes            </w:t>
        <w:tab/>
        <w:t>No</w:t>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t xml:space="preserve">Did student use a period at the end of the sentence?   </w:t>
        <w:tab/>
        <w:t xml:space="preserve">         Yes                </w:t>
        <w:tab/>
        <w:t>No</w:t>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t xml:space="preserve">Did the student create a set of rhyming words?                             Yes </w:t>
        <w:tab/>
        <w:tab/>
        <w:t>No</w:t>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t>Did the student draw a picture to match his/her sentence?             Yes                    No</w:t>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t xml:space="preserve">Name </w:t>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t xml:space="preserve">I see a </w:t>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lang w:val="en-US" w:eastAsia="en-US"/>
        </w:rPr>
      </w:pPr>
      <w:r>
        <w:rPr>
          <w:rFonts w:cs="Comic Sans MS" w:ascii="Comic Sans MS" w:hAnsi="Comic Sans MS"/>
          <w:sz w:val="40"/>
          <w:szCs w:val="40"/>
          <w:lang w:val="en-US" w:eastAsia="en-US"/>
        </w:rPr>
        <mc:AlternateContent>
          <mc:Choice Requires="wps">
            <w:drawing>
              <wp:anchor behindDoc="0" distT="0" distB="0" distL="114935" distR="114935" simplePos="0" locked="0" layoutInCell="0" allowOverlap="1" relativeHeight="4">
                <wp:simplePos x="0" y="0"/>
                <wp:positionH relativeFrom="column">
                  <wp:posOffset>-276225</wp:posOffset>
                </wp:positionH>
                <wp:positionV relativeFrom="paragraph">
                  <wp:posOffset>286385</wp:posOffset>
                </wp:positionV>
                <wp:extent cx="6210300" cy="5128895"/>
                <wp:effectExtent l="25400" t="26035" r="25400" b="24765"/>
                <wp:wrapNone/>
                <wp:docPr id="1" name=""/>
                <a:graphic xmlns:a="http://schemas.openxmlformats.org/drawingml/2006/main">
                  <a:graphicData uri="http://schemas.microsoft.com/office/word/2010/wordprocessingShape">
                    <wps:wsp>
                      <wps:cNvSpPr/>
                      <wps:spPr>
                        <a:xfrm>
                          <a:off x="0" y="0"/>
                          <a:ext cx="6210360" cy="5128920"/>
                        </a:xfrm>
                        <a:prstGeom prst="rect">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5pt;margin-top:22.55pt;width:488.95pt;height:403.8pt;mso-wrap-style:none;v-text-anchor:middle">
                <v:fill o:detectmouseclick="t" type="solid" color2="black"/>
                <v:stroke color="black" weight="50760" joinstyle="miter" endcap="flat"/>
                <w10:wrap type="none"/>
              </v:rect>
            </w:pict>
          </mc:Fallback>
        </mc:AlternateContent>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69.5pt;width:407.2pt;height:169.4pt;mso-wrap-style:none;v-text-anchor:middle;mso-position-vertical:top" type="_x0000_t136">
            <v:path textpathok="t"/>
            <v:textpath on="t" fitshape="t" string="Rhyme Time" style="font-family:&quot;Comic Sans MS&quot;;font-size:72pt"/>
            <v:fill o:detectmouseclick="t" color2="blue"/>
            <v:stroke color="#eaeaea" weight="12600" joinstyle="miter" endcap="flat"/>
            <v:shadow on="t" obscured="f" color="silver"/>
            <w10:wrap type="square"/>
          </v:shape>
        </w:pict>
      </w:r>
    </w:p>
    <w:p>
      <w:pPr>
        <w:pStyle w:val="Normal"/>
        <w:spacing w:lineRule="auto" w:line="240"/>
        <w:ind w:left="45" w:hanging="0"/>
        <w:rPr>
          <w:rFonts w:ascii="Comic Sans MS" w:hAnsi="Comic Sans MS" w:cs="Comic Sans MS"/>
          <w:sz w:val="40"/>
          <w:szCs w:val="40"/>
        </w:rPr>
      </w:pPr>
      <w:r>
        <w:rPr>
          <w:rFonts w:cs="Comic Sans MS" w:ascii="Comic Sans MS" w:hAnsi="Comic Sans MS"/>
          <w:sz w:val="40"/>
          <w:szCs w:val="40"/>
        </w:rPr>
      </w:r>
    </w:p>
    <w:p>
      <w:pPr>
        <w:pStyle w:val="Normal"/>
        <w:spacing w:lineRule="auto" w:line="240"/>
        <w:ind w:left="45" w:hanging="0"/>
        <w:jc w:val="center"/>
        <w:rPr>
          <w:rFonts w:ascii="Comic Sans MS" w:hAnsi="Comic Sans MS" w:cs="Comic Sans MS"/>
          <w:color w:val="3333CC"/>
          <w:sz w:val="40"/>
          <w:szCs w:val="40"/>
        </w:rPr>
      </w:pPr>
      <w:r>
        <w:rPr>
          <w:rFonts w:cs="Comic Sans MS" w:ascii="Comic Sans MS" w:hAnsi="Comic Sans MS"/>
          <w:color w:val="3333CC"/>
          <w:sz w:val="40"/>
          <w:szCs w:val="40"/>
        </w:rPr>
        <w:t>Written by: Mrs. Hepner’s Class</w:t>
      </w:r>
    </w:p>
    <w:p>
      <w:pPr>
        <w:pStyle w:val="Normal"/>
        <w:spacing w:lineRule="auto" w:line="240"/>
        <w:ind w:left="45" w:hanging="0"/>
        <w:jc w:val="center"/>
        <w:rPr>
          <w:rFonts w:ascii="Comic Sans MS" w:hAnsi="Comic Sans MS" w:cs="Comic Sans MS"/>
          <w:color w:val="FF0000"/>
          <w:sz w:val="40"/>
          <w:szCs w:val="40"/>
        </w:rPr>
      </w:pPr>
      <w:r>
        <w:rPr>
          <w:rFonts w:cs="Comic Sans MS" w:ascii="Comic Sans MS" w:hAnsi="Comic Sans MS"/>
          <w:color w:val="FF0000"/>
          <w:sz w:val="40"/>
          <w:szCs w:val="40"/>
        </w:rPr>
        <w:t>Illustrated by: Mrs. Hepner’s Class</w:t>
      </w:r>
    </w:p>
    <w:p>
      <w:pPr>
        <w:pStyle w:val="Normal"/>
        <w:spacing w:lineRule="auto" w:line="240"/>
        <w:ind w:left="45" w:hanging="0"/>
        <w:jc w:val="center"/>
        <w:rPr>
          <w:rFonts w:ascii="Comic Sans MS" w:hAnsi="Comic Sans MS" w:cs="Comic Sans MS"/>
          <w:color w:val="FF0000"/>
          <w:sz w:val="40"/>
          <w:szCs w:val="40"/>
          <w:lang w:val="en-US" w:eastAsia="en-US"/>
        </w:rPr>
      </w:pPr>
      <w:r>
        <w:rPr>
          <w:rFonts w:cs="Comic Sans MS" w:ascii="Comic Sans MS" w:hAnsi="Comic Sans MS"/>
          <w:color w:val="FF0000"/>
          <w:sz w:val="40"/>
          <w:szCs w:val="40"/>
          <w:lang w:val="en-US" w:eastAsia="en-US"/>
        </w:rPr>
        <w:drawing>
          <wp:anchor behindDoc="1" distT="0" distB="0" distL="114935" distR="114935" simplePos="0" locked="0" layoutInCell="0" allowOverlap="1" relativeHeight="3">
            <wp:simplePos x="0" y="0"/>
            <wp:positionH relativeFrom="column">
              <wp:posOffset>1228725</wp:posOffset>
            </wp:positionH>
            <wp:positionV relativeFrom="paragraph">
              <wp:posOffset>271780</wp:posOffset>
            </wp:positionV>
            <wp:extent cx="1524000" cy="1866900"/>
            <wp:effectExtent l="0" t="0" r="0" b="0"/>
            <wp:wrapTight wrapText="bothSides">
              <wp:wrapPolygon edited="0">
                <wp:start x="14441" y="107"/>
                <wp:lineTo x="13902" y="326"/>
                <wp:lineTo x="12280" y="1651"/>
                <wp:lineTo x="6611" y="2752"/>
                <wp:lineTo x="1209" y="3522"/>
                <wp:lineTo x="-3" y="5398"/>
                <wp:lineTo x="-3" y="5948"/>
                <wp:lineTo x="5938" y="7160"/>
                <wp:lineTo x="8367" y="7160"/>
                <wp:lineTo x="8095" y="8924"/>
                <wp:lineTo x="7284" y="9695"/>
                <wp:lineTo x="6478" y="10688"/>
                <wp:lineTo x="6478" y="12451"/>
                <wp:lineTo x="6611" y="13002"/>
                <wp:lineTo x="9178" y="14211"/>
                <wp:lineTo x="10256" y="14211"/>
                <wp:lineTo x="9178" y="14654"/>
                <wp:lineTo x="6744" y="15867"/>
                <wp:lineTo x="6611" y="16637"/>
                <wp:lineTo x="6611" y="17407"/>
                <wp:lineTo x="6883" y="18181"/>
                <wp:lineTo x="11874" y="19502"/>
                <wp:lineTo x="13363" y="19613"/>
                <wp:lineTo x="17142" y="21488"/>
                <wp:lineTo x="17681" y="21488"/>
                <wp:lineTo x="17681" y="17738"/>
                <wp:lineTo x="21327" y="15975"/>
                <wp:lineTo x="21600" y="15093"/>
                <wp:lineTo x="21600" y="13441"/>
                <wp:lineTo x="20248" y="13002"/>
                <wp:lineTo x="16736" y="12451"/>
                <wp:lineTo x="17948" y="10688"/>
                <wp:lineTo x="17276" y="8593"/>
                <wp:lineTo x="14980" y="7819"/>
                <wp:lineTo x="12146" y="7160"/>
                <wp:lineTo x="12418" y="6059"/>
                <wp:lineTo x="11607" y="5728"/>
                <wp:lineTo x="10663" y="5398"/>
                <wp:lineTo x="12280" y="4847"/>
                <wp:lineTo x="12146" y="3634"/>
                <wp:lineTo x="12958" y="1870"/>
                <wp:lineTo x="17276" y="1651"/>
                <wp:lineTo x="17681" y="1096"/>
                <wp:lineTo x="15791" y="107"/>
                <wp:lineTo x="14441" y="107"/>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19" r="-24" b="-19"/>
                    <a:stretch>
                      <a:fillRect/>
                    </a:stretch>
                  </pic:blipFill>
                  <pic:spPr bwMode="auto">
                    <a:xfrm>
                      <a:off x="0" y="0"/>
                      <a:ext cx="1524000" cy="1866900"/>
                    </a:xfrm>
                    <a:prstGeom prst="rect">
                      <a:avLst/>
                    </a:prstGeom>
                  </pic:spPr>
                </pic:pic>
              </a:graphicData>
            </a:graphic>
          </wp:anchor>
        </w:drawing>
        <mc:AlternateContent>
          <mc:Choice Requires="wps">
            <w:drawing>
              <wp:anchor behindDoc="0" distT="0" distB="0" distL="114935" distR="0" simplePos="0" locked="0" layoutInCell="0" allowOverlap="1" relativeHeight="5">
                <wp:simplePos x="0" y="0"/>
                <wp:positionH relativeFrom="column">
                  <wp:posOffset>3034030</wp:posOffset>
                </wp:positionH>
                <wp:positionV relativeFrom="paragraph">
                  <wp:posOffset>271780</wp:posOffset>
                </wp:positionV>
                <wp:extent cx="1809750" cy="1809750"/>
                <wp:effectExtent l="0" t="8255" r="0" b="81915"/>
                <wp:wrapNone/>
                <wp:docPr id="4" name="Tree"/>
                <a:graphic xmlns:a="http://schemas.openxmlformats.org/drawingml/2006/main">
                  <a:graphicData uri="http://schemas.microsoft.com/office/word/2010/wordprocessingShape">
                    <wps:wsp>
                      <wps:cNvSpPr/>
                      <wps:spPr>
                        <a:xfrm>
                          <a:off x="0" y="0"/>
                          <a:ext cx="1809720" cy="18097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242221056,1441206356,17891328,0c-624689152,1440894514,-1236336640,-1539792271,372831,327680c131072,327680,0,0,0,0c0,0,0,65536,15728640,0c15728640,0,-65536,2000436783,-633837254,2128152509c-633864192,2128152509,-633864192,2128152509,-633864192,2128152509c67698688,1010725456,14967,0,0,0c1866989568,543385965,-633839277,2128152509,-633864192,2128152509c-633864192,2128152509,-633864192,2128152509,134479872,1126317427c28015,0,0,0,2053636096,1983543072c572550241,-53196,-1,1933770751,1221984256,574423040c12340,0,0,0,1917845504,2128151358c59834368,0,-280690688,1440895477,-1236336640,-1539792271c1983688799,1696622138,574451313,1685025392,540229664,573644850c1983659567,1696622138,574451313,1075865193,893394993,573849632c1983659567,1696622138,574451313,544044403,910172208,790769696c980827198,1902452838,1931623790,1998613877,1752458345,1075851296c1043276342,1715107388,1852925216,1718166077,540098592,943726640c1010708258,543570550,1030648165,543582498,1075851584,1769414711c577270884,1983659567,1696622138,574451313,1075865193,943726641c790769696,980827198,1902452838,1763851630,826286182,1684633376c1075865716,1043276343,980823868,1836216166,1935764597,980827198c1684955496,1047749996,1748661820,1936683040,1869182057,1075985774c825371696,573583414,792477231,1634220662,1701602414,792477299c1752382070,1952804961,1046835321,1933211196,1701863784,1029990688c1634235170,811558256,1768300578,1868786796,1030909804,876159778c1684353072,1953701922,1701539698,1948400996,980361250,1869376609c1668180343,1030515813,539125282,1819898995,1881292133,1953067887c980316009,1869832801,1702131052,1918987579,762210663,1952867692c1953509434,1918987579,762210663,980447092,959852845,1953510702c1684633403,876243060,841889584,1748726896,1751607653,909195892c1882467897,1936538484,1920413039,1932357729,1701607796,1852796474c762723173,1954047348,1668178221,980578152,1684302189,1832609132c1882025843,1953067887,762212201,1953654134,1818321769,1886352442c2037653538,574449008,808482911,1952395312,573977393,980827198c1752457584,2019914784,1952542836,1030451048,790787106,980827198c1954047348,1752457584,1030647584,539128866,1937008998,1701863784c578036285,1920234272,1030188649,2036879906,1411409261,577072489l2037674784,574449004l1953394534,1835099693l981036137,1869967654l1866677108,543385965ec1936613715,642993440,1953461617,1868970811,1932358766,979729001c1953509943,1010708258,1768307318,1864395884,1952801850,1836344165c1702065519,1667853411,1948401003,1868767266,846360428,1818370621c790783349,980827198,1869771891,1663067499,1919904879,1696801341c1700881761,1998594657,1751607653,824327540,808465970,1869226018c1953721961,1030057081,1953066274,539128421,1667526245,574451809c1952541798,1010708258,1752382070,2003788897,1030647584,539128866c1668506223,1684370037,577118781,1819239200,574452335,1986816371c790786661,829897790,1920416304,1948282977,1030058105,1970369314c577073761,792477231,1752382070,1046835297,980889404,1952672112c1999584318,4092474,60817408,0,48300032,0c-2139815936,1440894503,-1236336640,-1539792271,911126623,0c21364736,0,804782080,0,108199936,0c433258496,0,180355072,0,79233024,0c230817792,0,-196608,-1,353828863,0c-196608,-1,389873663,0,389152768,0c469237760,0,548339712,0,469237760,0c530513920,0,584843264,0,477364224,0c635371520,0,424542208,0,700448768,0c424542208,0,815988736,0,433258496,0c852099072,0,601489408,0,931332096,0c672137216,0,931332096,0,601489408,0c960364544,0,441974784,0,1039859712,0c433258496,0,1090322432,0,433258496,0c1140785152,0,451084288,0,1191510016,0c778174464,0,1278083072,0,875757568,0c1285357568,0,1123418112,0,1408237568,0c1158742016,0,1408237568,0,1158742016,0c1162477568,0,1397686272,0,1046937600,0c1415577600,0,989134848,0,1415577600,0c880869376,0,1326972928,0,852099072,0c1096810496,0,815988736,0,1176240128,0c700448768,0,1132199936,0,563150848,0c981729280,0,512425984,0,796000256,0c469237760,0,813826048,0,397082624,0c760676352,0,375390208,0,698810368,0c353763328,0,804782080,0,317652992,0c796000256,0,238157824,0,849215488,0c122552320,0,1132199936,0,108199936,0c1158742016,0,71827456,0,1034878976,0c7012352,0,946405376,0,7012352,0l49283072,0m30474240,0l940965888,2128149518c301989888,2128150972,301989888,2128150972,-1195376640,2128150971c0,6,32,98316,196608,0c10551296,0,1540358144,1441206358,482344960,2128151423c1465909248,1441206358,8454144,0,-1904214016,1441206358c-1510998016,1441206358,8388608,0,2162688,0c-1293942784,1441206358,482344960,2128151423,4194304,0c2097152,0,-1552613376,1440894503,0,0c12599345,0,2162688,0,548405248,1441206358c482344960,2128151423,14680064,0,2097152,0c-273350656,1440894514,1126170624,1668178280,16806501,0c3145728,0,621084672,1440894503,196608,2128150528c1478492160,1441206358,0,0,-2105540608,1441206358c51445760,0,1561329664,1441206358,482344960,2128151423c1486880768,1441206358,0,0,0,0c48300032,0,1561329664,1441206358,482344960,2128151423c2097152,0,3145728,0,1560608768,1440894503c196608,2128150528,1492123648,1441206358,0,0c-2105540608,1441206358,43057152,0,-1433403392,1441206358c1600126976,1441206358,0,0,30474240,0c940965888,2128149518,301989888,2128150972,301989888,2128150972c-1195376640,2128150971,0,6,32,98316c196608,0,6356992,0,1540358144,1441206358c482344960,2128151423,1496317952,1441206358,4259840,0c-359661568,1441206357,-111149056,1441206358,0,0c2162688,0,-359661568,1441206357,482344960,2128151423c10485760,0,2097152,0,-1239089152,1440894503c0,0,544817210,6583379,12648448,0c1610612736,1441206358,482344960,2128151423,1504706560,1441206358c10551296,0,-138412032,1441206358,-2105540608,1441206358c4194304,0,2162688,0,-34603008,1441206358c482344960,2128151423,4194304,0,2097152,0c-2019229696,1440894503,0,0,-2105524164,1441206358c4259840,0,-34603008,1441206358,482344960,2128151423c1513095168,1441206358,2162688,0,-1300234240,1441206358c-13631488,1441206358,25165824,0,2097152,0c1703215104,1440894503,0,0,29360128,0c3145728,0,1510277120,1440894503,196608,2128150528c1519386624,1441206358,0,2128150528,0,0c10551296,0,-860553216,1440894503,-1236336640,-1539792271c45151,0,0,0,948436992,2128152437c952107008,2128152437,958398464,2128152437,775946240,1441206356c3801088,1735262208,951067197,1441206225,952369152,1441206225c953155584,1441206225,1750073344,1441206359,1751121920,1441206359c1751121920,1441206359,0,0,0,0c0,0,0,0,2162688,0c65536,262144,1431175168,19532,7143424,101c2162688,0,-758120448,1441206358,589824,0c-337641472,1441206358,2162688,0,65536,262144c1431175168,19532,7143424,101,18939904,0c65536,16777216,1983643648,1634235194,2037671280,1763730800c1596079460,808464504,846487344,1663050294,1685221231,1702521203c825369149,741355574,808857906,1864376880,1953526586,909255229c1684086818,824327530,808466480,1634738210,574449780,809513069c942682476,1814835248,808857906,1697660976,825371757,1815097398c808857906,825371696,1697656886,1983659554,1920234298,543517551l1852403562,1819898995m1830960485,1919251561" fillcolor="green" stroked="t" o:allowincell="f" style="position:absolute;margin-left:238.9pt;margin-top:21.4pt;width:142.45pt;height:142.45pt;mso-wrap-style:none;v-text-anchor:middle">
                <v:fill o:detectmouseclick="t" type="solid" color2="#ff7fff"/>
                <v:stroke color="black" weight="9360" joinstyle="miter" endcap="flat"/>
                <v:shadow on="t" obscured="f" color="gray"/>
                <w10:wrap type="none"/>
              </v:rect>
            </w:pict>
          </mc:Fallback>
        </mc:AlternateContent>
      </w:r>
    </w:p>
    <w:p>
      <w:pPr>
        <w:pStyle w:val="Normal"/>
        <w:spacing w:lineRule="auto" w:line="240" w:before="0" w:after="200"/>
        <w:ind w:left="45" w:hanging="0"/>
        <w:jc w:val="center"/>
        <w:rPr>
          <w:rFonts w:ascii="Comic Sans MS" w:hAnsi="Comic Sans MS" w:cs="Comic Sans MS"/>
          <w:color w:val="FF0000"/>
          <w:sz w:val="40"/>
          <w:szCs w:val="40"/>
        </w:rPr>
      </w:pPr>
      <w:r>
        <w:rPr>
          <w:rFonts w:cs="Comic Sans MS" w:ascii="Comic Sans MS" w:hAnsi="Comic Sans MS"/>
          <w:color w:val="FF0000"/>
          <w:sz w:val="40"/>
          <w:szCs w:val="4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r>
      <w:rPr>
        <w:rFonts w:cs="Calibri"/>
      </w:rPr>
      <w:t xml:space="preserve">                                                                                                                                                                       </w:t>
    </w:r>
    <w:r>
      <w:rPr/>
      <w:t>12/7/0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Utilizing Emerging Technology to Improve Learning </w:t>
      <w:tab/>
      <w:tab/>
      <w:t>Mary Hepner</w:t>
    </w:r>
  </w:p>
  <w:p>
    <w:pPr>
      <w:pStyle w:val="Header"/>
      <w:rPr/>
    </w:pPr>
    <w:r>
      <w:rPr/>
      <w:t>Wilkes University</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8:12:00Z</dcterms:created>
  <dc:creator>Hepner</dc:creator>
  <dc:description/>
  <dc:language>en-US</dc:language>
  <cp:lastModifiedBy>Hepner</cp:lastModifiedBy>
  <cp:lastPrinted>2009-10-30T19:07:00Z</cp:lastPrinted>
  <dcterms:modified xsi:type="dcterms:W3CDTF">2009-11-28T18:12:00Z</dcterms:modified>
  <cp:revision>2</cp:revision>
  <dc:subject/>
  <dc:title/>
</cp:coreProperties>
</file>